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92/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Cochabamba, Santa Cruz, Chuquisaca, La Paz, Potosí, Beni y Pando.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2”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mantenimiento en el área de cobertura  asignada a los centros de mantenimiento, en los departamentos: Cochabamba, Santa Cruz, Chuquisaca, La Paz, Potosí,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Roboré, Monteagudo, Riberalta, Sena, Puerto Rico, Punata, Sucre, La Palizada, Mineros, San José de Chiquitos, Uyuni y Achacachi.</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dici</w:t>
      </w:r>
      <w:r>
        <w:rPr>
          <w:rFonts w:cs="Tahoma" w:ascii="Tahoma" w:hAnsi="Tahoma"/>
          <w:sz w:val="22"/>
          <w:szCs w:val="22"/>
        </w:rPr>
        <w:t>embre de 201</w:t>
      </w:r>
      <w:r>
        <w:rPr>
          <w:rFonts w:cs="Tahoma" w:ascii="Tahoma" w:hAnsi="Tahoma"/>
          <w:sz w:val="22"/>
          <w:szCs w:val="22"/>
          <w:lang w:val="es-BO"/>
        </w:rPr>
        <w:t>7</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dic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92/2017</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telecomunicaciones </w:t>
      </w:r>
      <w:r>
        <w:rPr>
          <w:rFonts w:cs="Tahoma" w:ascii="Tahoma" w:hAnsi="Tahoma"/>
          <w:sz w:val="22"/>
          <w:szCs w:val="22"/>
          <w:highlight w:val="yellow"/>
        </w:rPr>
        <w:t>y</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w:t>
      </w:r>
      <w:r>
        <w:rPr>
          <w:rFonts w:cs="Tahoma" w:ascii="Tahoma" w:hAnsi="Tahoma"/>
          <w:sz w:val="22"/>
          <w:szCs w:val="22"/>
          <w:highlight w:val="yellow"/>
        </w:rPr>
        <w:t xml:space="preserve">de </w:t>
      </w:r>
      <w:r>
        <w:rPr>
          <w:rFonts w:cs="Tahoma" w:ascii="Tahoma" w:hAnsi="Tahoma"/>
          <w:sz w:val="22"/>
          <w:szCs w:val="22"/>
          <w:highlight w:val="yellow"/>
          <w:lang w:val="es-BO"/>
        </w:rPr>
        <w:t>$US</w:t>
      </w:r>
      <w:r>
        <w:rPr>
          <w:rFonts w:cs="Tahoma" w:ascii="Tahoma" w:hAnsi="Tahoma"/>
          <w:sz w:val="22"/>
          <w:szCs w:val="22"/>
          <w:highlight w:val="yellow"/>
        </w:rPr>
        <w:t>.</w:t>
      </w:r>
      <w:r>
        <w:rPr>
          <w:rFonts w:cs="Tahoma" w:ascii="Tahoma" w:hAnsi="Tahoma"/>
          <w:sz w:val="22"/>
          <w:szCs w:val="22"/>
        </w:rPr>
        <w:t xml:space="preserve"> </w:t>
      </w:r>
      <w:r>
        <w:rPr>
          <w:rFonts w:cs="Tahoma" w:ascii="Tahoma" w:hAnsi="Tahoma"/>
          <w:sz w:val="22"/>
          <w:szCs w:val="22"/>
          <w:lang w:val="es-BO"/>
        </w:rPr>
        <w:t>53</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Cincuenta y tres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El proveedor adjudicado deberá renovar la garantía para el segundo año de servicio, con una anticipación de 30 días calendario a la finalización del primer año de servicio. La vigencia de la boleta de garantía que cubra el segundo año de servicio deberá contar con una cobertura mínima de 60 días calendario adicionales a la fecha de recepción del servicio.</w:t>
      </w:r>
      <w:r>
        <w:rPr>
          <w:lang w:val="es-BO"/>
        </w:rPr>
        <w:t xml:space="preserve"> </w:t>
      </w:r>
      <w:r>
        <w:rPr>
          <w:rFonts w:cs="Tahoma" w:ascii="Tahoma" w:hAnsi="Tahoma"/>
          <w:sz w:val="22"/>
          <w:szCs w:val="22"/>
          <w:lang w:val="es-ES"/>
        </w:rPr>
        <w:t>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highlight w:val="yellow"/>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highlight w:val="yellow"/>
          <w:lang w:val="es-BO" w:eastAsia="es-ES"/>
        </w:rPr>
        <w:t>El pago extra canon también se realizará mensualmente,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210840076"/>
      <w:bookmarkStart w:id="4" w:name="__Fieldmark__0_210840076"/>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210840076"/>
      <w:bookmarkStart w:id="6" w:name="__Fieldmark__1_210840076"/>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numPr>
          <w:ilvl w:val="0"/>
          <w:numId w:val="6"/>
        </w:numPr>
        <w:jc w:val="both"/>
        <w:rPr>
          <w:rFonts w:ascii="Tahoma" w:hAnsi="Tahoma" w:cs="Tahoma"/>
          <w:sz w:val="22"/>
          <w:szCs w:val="22"/>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 Región 2 tiene cobertura  Regional en los departamentos: Cochabamba, Santa Cruz, Chuquisaca, La Paz, Potosí, Beni y Pando.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Durante la vigencia del contrato de mantenimiento, podrán adicionarse nuevos enlaces y secciones de fibra óptica. Las especificaciones técnicas detalladas se encuentran en el Anexo 3A. </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2”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2</w:t>
      </w:r>
      <w:r>
        <w:rPr>
          <w:rFonts w:cs="Tahoma" w:ascii="Tahoma" w:hAnsi="Tahoma"/>
          <w:sz w:val="22"/>
          <w:szCs w:val="22"/>
        </w:rPr>
        <w:t xml:space="preserve">, </w:t>
      </w:r>
      <w:r>
        <w:rPr>
          <w:rFonts w:cs="Tahoma" w:ascii="Tahoma" w:hAnsi="Tahoma"/>
          <w:sz w:val="22"/>
          <w:szCs w:val="22"/>
          <w:lang w:val="es-ES_tradnl" w:bidi="en-US"/>
        </w:rPr>
        <w:t>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210840076"/>
            <w:bookmarkStart w:id="8" w:name="__Fieldmark__2_210840076"/>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210840076"/>
            <w:bookmarkStart w:id="10" w:name="__Fieldmark__3_210840076"/>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210840076"/>
            <w:bookmarkStart w:id="12" w:name="__Fieldmark__4_210840076"/>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210840076"/>
            <w:bookmarkStart w:id="14" w:name="__Fieldmark__5_210840076"/>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210840076"/>
            <w:bookmarkStart w:id="16" w:name="__Fieldmark__6_210840076"/>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210840076"/>
            <w:bookmarkStart w:id="18" w:name="__Fieldmark__7_210840076"/>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210840076"/>
            <w:bookmarkStart w:id="20" w:name="__Fieldmark__8_210840076"/>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210840076"/>
            <w:bookmarkStart w:id="22" w:name="__Fieldmark__9_210840076"/>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210840076"/>
            <w:bookmarkStart w:id="24" w:name="__Fieldmark__10_210840076"/>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210840076"/>
            <w:bookmarkStart w:id="26" w:name="__Fieldmark__11_210840076"/>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color w:val="004990"/>
          <w:lang w:val="es-BO"/>
        </w:rPr>
      </w:pPr>
      <w:r>
        <w:rPr>
          <w:color w:val="004990"/>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en equipos de transmisión por fibra óptica, operación y mantenimiento básico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210840076"/>
            <w:bookmarkStart w:id="28" w:name="__Fieldmark__12_210840076"/>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210840076"/>
            <w:bookmarkStart w:id="30" w:name="__Fieldmark__13_210840076"/>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92/2017</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35: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7-12-08T15:3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